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adio Button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radio button provides a function to select one from multiple items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use the radio button, the names of &lt;input type="radio"&gt; should be the same. To arrange the radio buttons vertically, enclose the radio button with &lt;fieldset data-role="controlgroup"&gt;. To make the checked button as default, add checked="checked" to &lt;input type="radio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90735976" r:id="rId2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1062903911" r:id="rId4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1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radio buttons can be grouped horizontally. To do this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ype="horizonta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196669599" r:id="rId6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193860399" r:id="rId8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Agreement: 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1" value="choice-1" checked="checked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1"&gt;Yes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radio" name="radio-2" id="radio-2" value="choice-2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radio-2"&gt;No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radio button can use refresh function. Add the following code to JavaScript and connect it to an event, the checked button is unchecked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Agreement : 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332711484" r:id="rId10"/>
        </w:object>
      </w:r>
      <w:r>
        <w:rPr>
          <w:rFonts w:eastAsia="굴림;Gulim" w:cs="굴림;Gulim" w:ascii="Verdana" w:hAnsi="Verdana"/>
          <w:kern w:val="0"/>
          <w:szCs w:val="20"/>
        </w:rPr>
        <w:t>Yes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311261031" r:id="rId12"/>
        </w:object>
      </w:r>
      <w:r>
        <w:rPr>
          <w:rFonts w:eastAsia="굴림;Gulim" w:cs="굴림;Gulim" w:ascii="Verdana" w:hAnsi="Verdana"/>
          <w:kern w:val="0"/>
          <w:szCs w:val="20"/>
        </w:rPr>
        <w:t>No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radio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yperlink" Target="javascript:radio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8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4</cp:revision>
  <dc:subject/>
  <dc:title/>
</cp:coreProperties>
</file>